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57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ПО ЖЕЛЕЗНОДОРОЖНОМУ ТРАНСПОРТУ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СУДАРСТВ-УЧАСТНИКОВ СОДРУЖЕСТВ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ind w:firstLine="453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о</w:t>
      </w:r>
    </w:p>
    <w:p>
      <w:pPr>
        <w:pStyle w:val="Normal"/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ветом по железнодорожному </w:t>
        <w:br/>
        <w:t xml:space="preserve">транспорту государств-участников </w:t>
        <w:br/>
        <w:t>Содружества</w:t>
      </w:r>
    </w:p>
    <w:p>
      <w:pPr>
        <w:pStyle w:val="Normal"/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токол от «18-19» октября 2018 года</w:t>
        <w:br/>
        <w:t>№ 69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гоны пассажирск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ство</w:t>
        <w:br/>
        <w:t>по ремонту редукторно-карданных приводов</w:t>
        <w:br/>
        <w:t>генераторов пассажирских вагонов,</w:t>
        <w:br/>
        <w:t>курсирующих в международном сообщении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2"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ылается железнодорожным администрациям, участвующим в финансировании</w:t>
      </w:r>
    </w:p>
    <w:p>
      <w:pPr>
        <w:pStyle w:val="Footnote"/>
        <w:spacing w:before="0" w:after="200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1:13:00Z</dcterms:created>
  <dc:creator>Пивоваров В. Л.</dc:creator>
  <dc:description/>
  <cp:keywords/>
  <dc:language>en-US</dc:language>
  <cp:lastModifiedBy>Я</cp:lastModifiedBy>
  <cp:lastPrinted>2018-05-11T15:06:00Z</cp:lastPrinted>
  <dcterms:modified xsi:type="dcterms:W3CDTF">2018-10-18T14:15:00Z</dcterms:modified>
  <cp:revision>6</cp:revision>
  <dc:subject/>
  <dc:title/>
</cp:coreProperties>
</file>